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44664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12063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91453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